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新北市烏來國民中小學一</w:t>
      </w:r>
      <w:r>
        <w:rPr>
          <w:rFonts w:cs="新細明體;PMingLiU" w:ascii="新細明體;PMingLiU" w:hAnsi="新細明體;PMingLiU"/>
          <w:b/>
          <w:bCs/>
          <w:color w:val="000000"/>
        </w:rPr>
        <w:t>O</w:t>
      </w:r>
      <w:r>
        <w:rPr>
          <w:rFonts w:ascii="新細明體;PMingLiU" w:hAnsi="新細明體;PMingLiU" w:cs="新細明體;PMingLiU"/>
          <w:b/>
          <w:bCs/>
          <w:color w:val="000000"/>
        </w:rPr>
        <w:t>五學年度第一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國中小特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妍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三、六、九</w:t>
            </w:r>
            <w:r>
              <w:rPr>
                <w:rFonts w:ascii="標楷體" w:hAnsi="標楷體" w:cs="標楷體" w:eastAsia="標楷體"/>
                <w:color w:val="000000"/>
              </w:rPr>
              <w:t>年級，共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2877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認識生活相關主題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常用辭彙及指令的理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藉由圖卡、繪本、字卡等媒介提升學生對語言、文字的興趣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簡化及自編課文並著重於生活運用。</w:t>
                  </w:r>
                </w:p>
                <w:p>
                  <w:pPr>
                    <w:pStyle w:val="Normal"/>
                    <w:spacing w:lineRule="auto" w:line="240"/>
                    <w:ind w:firstLine="48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形成性評量檢視學習狀況。</w:t>
                  </w:r>
                </w:p>
                <w:p>
                  <w:pPr>
                    <w:pStyle w:val="Normal"/>
                    <w:spacing w:lineRule="auto" w:line="240"/>
                    <w:ind w:firstLine="48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生字辨識與書寫、多媒體及圖卡等素材運用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國語文及溝通能力。</w:t>
                  </w:r>
                </w:p>
                <w:p>
                  <w:pPr>
                    <w:pStyle w:val="Normal"/>
                    <w:spacing w:lineRule="auto" w:line="240"/>
                    <w:ind w:firstLine="48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特教班進行教學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聆聽不同情境中的聲音或指令，並以適切的行為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回應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2-2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-3-2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)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在引導下運用口語或肢體能力表達自我意願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並練習使用適當的詞彙表達個人想法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-1-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1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3-1-5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3-3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3-4-2-2)</w:t>
                  </w:r>
                </w:p>
                <w:p>
                  <w:pPr>
                    <w:pStyle w:val="Normal"/>
                    <w:spacing w:lineRule="auto" w:line="240"/>
                    <w:ind w:left="360" w:hanging="0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辨識生活中常見圖卡或文字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並能進行簡易生字的書寫及認讀其相關衍生詞彙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2-1-1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2-1-2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3-3-3</w:t>
                  </w: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DFKaiShu-SB-Estd-BF;NSimSun" w:ascii="標楷體" w:hAnsi="標楷體"/>
                      <w:kern w:val="0"/>
                      <w:szCs w:val="24"/>
                    </w:rPr>
                    <w:t>4-3-4-4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627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暑假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秋節連假補課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連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亞特盃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國慶日放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8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是有禮貌的好學生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、操作、紙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季衣著大不同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操作、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新細明體" w:hAnsi="文鼎粗明;新細明體" w:eastAsia="文鼎粗明;新細明體" w:cs="標楷體"/>
                <w:color w:val="000000"/>
                <w:sz w:val="20"/>
                <w:szCs w:val="20"/>
              </w:rPr>
            </w:pPr>
            <w:r>
              <w:rPr>
                <w:rFonts w:eastAsia="文鼎粗明;新細明體" w:cs="標楷體" w:ascii="文鼎粗明;新細明體" w:hAnsi="文鼎粗明;新細明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旦連假</w:t>
            </w:r>
            <w:r>
              <w:rPr>
                <w:rFonts w:ascii="文鼎粗明;新細明體" w:hAnsi="文鼎粗明;新細明體" w:cs="標楷體" w:eastAsia="文鼎粗明;新細明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540" w:hRule="atLeast"/>
        </w:trPr>
        <w:tc>
          <w:tcPr>
            <w:tcW w:w="7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簡化課文認讀、指認圖卡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生字詞書寫及應用練習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字卡部件拼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繪本、有聲書、使用平板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化課文、圖卡、生字卡、生字簿、字詞卡、多媒體、繪本、水毛筆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ㄧ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1.16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9</w:t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60235</wp:posOffset>
                </wp:positionH>
                <wp:positionV relativeFrom="paragraph">
                  <wp:posOffset>-4359910</wp:posOffset>
                </wp:positionV>
                <wp:extent cx="93345" cy="25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9.85pt;mso-wrap-distance-left:9pt;mso-wrap-distance-right:9pt;mso-wrap-distance-top:0pt;mso-wrap-distance-bottom:0pt;margin-top:-343.3pt;mso-position-vertical-relative:text;margin-left:548.05pt;mso-position-horizontal-relative:text">
                <v:fill opacity="0f"/>
                <v:textbox inset="0in,0in,0in,0in">
                  <w:txbxContent>
                    <w:tbl>
                      <w:tblPr>
                        <w:tblW w:w="14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7"/>
                      </w:tblGrid>
                      <w:tr>
                        <w:trPr/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/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/>
  </w:style>
  <w:style w:type="paragraph" w:styleId="Style22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1:08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8T21:45:00Z</dcterms:modified>
  <cp:revision>4</cp:revision>
  <dc:subject/>
  <dc:title>新北市烏來國中小國小</dc:title>
</cp:coreProperties>
</file>