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 w:cs="新細明體;PMingLiU"/>
          <w:b/>
          <w:bCs/>
          <w:color w:val="000000"/>
        </w:rPr>
        <w:t>學年度第一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藝術與人文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特教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渝蓉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3,6,9 </w:t>
            </w:r>
            <w:r>
              <w:rPr>
                <w:rFonts w:ascii="標楷體" w:hAnsi="標楷體" w:cs="標楷體" w:eastAsia="標楷體"/>
                <w:color w:val="000000"/>
              </w:rPr>
              <w:t>年級，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老師示範及協助下，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以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個人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能力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來呈現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不同的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藝術風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格並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  <w:szCs w:val="24"/>
                    </w:rPr>
                    <w:t>選擇重要且實用的學習內容來調整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8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</w:rPr>
                    <w:t>經由</w:t>
                  </w:r>
                  <w:r>
                    <w:rPr>
                      <w:rFonts w:ascii="標楷體" w:hAnsi="標楷體" w:cs="標楷體" w:eastAsia="標楷體"/>
                    </w:rPr>
                    <w:t>老師師</w:t>
                  </w:r>
                  <w:r>
                    <w:rPr>
                      <w:rFonts w:ascii="標楷體" w:hAnsi="標楷體" w:cs="標楷體" w:eastAsia="標楷體"/>
                    </w:rPr>
                    <w:t>協助及引導</w:t>
                  </w:r>
                  <w:r>
                    <w:rPr>
                      <w:rFonts w:ascii="標楷體" w:hAnsi="標楷體" w:cs="標楷體" w:eastAsia="標楷體"/>
                    </w:rPr>
                    <w:t>，完成指定勞作項目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Helvetica"/>
                      <w:color w:val="000000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color w:val="000000"/>
                      <w:kern w:val="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</w:rPr>
                    <w:t>經由音樂、影片播放 讓學生對聲音有反應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/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教學時應兼顧教學活動趣味化、分段學習、直接教學與立即回饋、應用合作學習、成功的學習經驗化等原則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教學型態依領域需要與人力資源採個別指導、分組教學</w:t>
                  </w:r>
                  <w:r>
                    <w:rPr>
                      <w:rFonts w:ascii="標楷體" w:hAnsi="標楷體" w:cs="標楷體" w:eastAsia="標楷體"/>
                    </w:rPr>
                    <w:t>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ind w:left="240" w:hanging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eastAsia="標楷體" w:cs="Helvetica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能利用不同媒材來認識不同的風格</w:t>
                  </w:r>
                  <w:r>
                    <w:rPr>
                      <w:rFonts w:ascii="標楷體" w:hAnsi="標楷體" w:cs="新細明體;PMingLiU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</w:rPr>
                    <w:t>提升多元藝術表現能力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1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</w:rPr>
                    <w:t>能以不同的技巧表現音樂藝術創作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) </w:t>
                  </w:r>
                </w:p>
                <w:p>
                  <w:pPr>
                    <w:pStyle w:val="Normal"/>
                    <w:autoSpaceDE w:val="false"/>
                    <w:ind w:left="240" w:hanging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在老師示範及協助下，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能利用個人專長來呈現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不同的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藝術風</w:t>
                  </w:r>
                  <w:r>
                    <w:rPr>
                      <w:rFonts w:ascii="標楷體" w:hAnsi="標楷體" w:cs="Helvetica" w:eastAsia="標楷體"/>
                      <w:color w:val="000000"/>
                      <w:kern w:val="0"/>
                    </w:rPr>
                    <w:t>格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3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.</w:t>
                  </w:r>
                  <w:r>
                    <w:rPr>
                      <w:rFonts w:eastAsia="標楷體" w:cs="DFKaiShu-SB-Estd-BF;Arial Unicode MS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</w:rPr>
                    <w:t>透過創作提升藝術方面的興趣</w:t>
                  </w:r>
                  <w:r>
                    <w:rPr>
                      <w:rFonts w:ascii="標楷體" w:hAnsi="標楷體" w:cs="新細明體;PMingLiU" w:eastAsia="標楷體"/>
                      <w:kern w:val="0"/>
                    </w:rPr>
                    <w:t>，</w:t>
                  </w:r>
                  <w:r>
                    <w:rPr>
                      <w:rFonts w:ascii="標楷體" w:hAnsi="標楷體" w:cs="DFKaiShu-SB-Estd-BF;Arial Unicode MS" w:eastAsia="標楷體"/>
                      <w:kern w:val="0"/>
                    </w:rPr>
                    <w:t>並增加活動中的團隊精神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能與同儕一同參與藝術活動。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對應目標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-10-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摺紙練習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練習將色紙對折，並協助他們分辨摺紙之 後是否有對齊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色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引導並指示學生顏色的辨別及塗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彩筆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2~9/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黏貼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及膠水完成手提紙袋之黏貼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、膠水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9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樂欣賞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能仔細聆聽簡單的兒歌，並能跟著旋律哼唱歌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樂</w:t>
            </w:r>
            <w:r>
              <w:rPr>
                <w:rFonts w:eastAsia="標楷體" w:cs="標楷體" w:ascii="標楷體" w:hAnsi="標楷體"/>
                <w:color w:val="000000"/>
              </w:rPr>
              <w:t>mp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6~9/3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摺紙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安排學生依照每一個示範的步驟來摺紙，若是無法 順利摺出形狀，教師再以半成品的教學方式來協學 學生練習折出</w:t>
            </w:r>
            <w:r>
              <w:rPr>
                <w:rFonts w:ascii="標楷體" w:hAnsi="標楷體" w:cs="標楷體" w:eastAsia="標楷體"/>
              </w:rPr>
              <w:t>指定</w:t>
            </w:r>
            <w:r>
              <w:rPr>
                <w:rFonts w:ascii="標楷體" w:hAnsi="標楷體" w:cs="標楷體" w:eastAsia="標楷體"/>
              </w:rPr>
              <w:t>造型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~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運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基本造型：正方形、圓形、三角形，並指導學生依照圖樣剪下形狀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運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及雙腳釘完成造型活動紙偶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、雙腳釘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樂領唱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能在輔助下哼唱兒歌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音樂</w:t>
            </w:r>
            <w:r>
              <w:rPr>
                <w:rFonts w:eastAsia="標楷體" w:cs="標楷體" w:ascii="標楷體" w:hAnsi="標楷體"/>
                <w:color w:val="000000"/>
              </w:rPr>
              <w:t>mp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4~10/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色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完成指定卡通人物之著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/31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色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先依照數字完成圖形連結，再完成指定圖案之著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11/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色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完成指定圖案之著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貼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剪刀及膠水並製作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出學士帽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、膠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11/2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運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剪出簡單幾何圖形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運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剪出簡單幾何圖形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運用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剪出簡單聖誕樹圖形，並組合成完整造型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、膠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著色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完成指定卡通人物之著色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貼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剪刀及膠水製作出小小兵造型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剪刀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" w:hAnsi="文鼎粗明" w:eastAsia="文鼎粗明" w:cs="標楷體"/>
                <w:color w:val="000000"/>
                <w:sz w:val="20"/>
                <w:szCs w:val="20"/>
              </w:rPr>
            </w:pPr>
            <w:r>
              <w:rPr>
                <w:rFonts w:eastAsia="文鼎粗明" w:cs="標楷體" w:ascii="文鼎粗明" w:hAnsi="文鼎粗明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繪畫創作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向學生示範使用蠟筆著色的方法，並告訴他們要留 意要塗色在圖案之內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蠟筆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繪畫</w:t>
            </w: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示範使用水彩著色的方法，過程中要多次提醒 學生要注意握筆的姿勢，避免將水彩塗抹到其他人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彩筆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1~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繪畫創作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請學生將自己的作品呈現出來，再引導他們說明作 品的內容及名稱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鉛筆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繪畫創作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請學生將自己的作品呈現出來，再引導他們說明作 品的內容及名稱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色鉛筆、圖畫紙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06:00Z</dcterms:created>
  <dc:creator>user</dc:creator>
  <dc:description/>
  <cp:keywords/>
  <dc:language>en-US</dc:language>
  <cp:lastModifiedBy>馬告教室</cp:lastModifiedBy>
  <cp:lastPrinted>2013-07-17T14:37:00Z</cp:lastPrinted>
  <dcterms:modified xsi:type="dcterms:W3CDTF">2016-06-20T03:22:00Z</dcterms:modified>
  <cp:revision>9</cp:revision>
  <dc:subject/>
  <dc:title>新北市○○國小</dc:title>
</cp:coreProperties>
</file>