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   </w:t>
      </w: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 w:cs="新細明體;PMingLiU"/>
          <w:b/>
          <w:bCs/>
          <w:color w:val="000000"/>
        </w:rPr>
        <w:t>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3"/>
        <w:gridCol w:w="4159"/>
      </w:tblGrid>
      <w:tr>
        <w:trPr>
          <w:trHeight w:val="300" w:hRule="atLeast"/>
        </w:trPr>
        <w:tc>
          <w:tcPr>
            <w:tcW w:w="59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五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六年級</w:t>
            </w:r>
          </w:p>
        </w:tc>
      </w:tr>
      <w:tr>
        <w:trPr>
          <w:trHeight w:val="300" w:hRule="atLeast"/>
        </w:trPr>
        <w:tc>
          <w:tcPr>
            <w:tcW w:w="5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芃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五年級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六年級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年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賴偉傑</w:t>
            </w:r>
            <w:r>
              <w:rPr>
                <w:rFonts w:eastAsia="標楷體" w:cs="標楷體" w:ascii="標楷體" w:hAnsi="標楷體"/>
                <w:color w:val="000000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六年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莊秭華、林傑克、楊召賜、游嘉玲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/>
                      <w:bCs/>
                    </w:rPr>
                    <w:t>1.</w:t>
                  </w:r>
                  <w:r>
                    <w:rPr>
                      <w:rFonts w:cs="標楷體" w:eastAsia="標楷體"/>
                      <w:bCs/>
                    </w:rPr>
                    <w:t>強化基礎運算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/>
                      <w:bCs/>
                    </w:rPr>
                    <w:t>2.</w:t>
                  </w:r>
                  <w:r>
                    <w:rPr>
                      <w:rFonts w:cs="標楷體" w:eastAsia="標楷體"/>
                      <w:bCs/>
                    </w:rPr>
                    <w:t>引導理解與生活相關的應用問題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課程內容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調整學習單元，單元內容減量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學習方式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精熟基礎運算能力，</w:t>
                  </w:r>
                  <w:r>
                    <w:rPr>
                      <w:rFonts w:cs="標楷體" w:eastAsia="標楷體"/>
                      <w:bCs/>
                    </w:rPr>
                    <w:t>訓練閱讀應用題目，進而能做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數學基礎概念的解題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學習評量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:</w:t>
                  </w:r>
                  <w:r>
                    <w:rPr>
                      <w:rFonts w:eastAsia="標楷體" w:cs="標楷體"/>
                      <w:bCs/>
                    </w:rPr>
                    <w:t xml:space="preserve"> </w:t>
                  </w:r>
                  <w:r>
                    <w:rPr>
                      <w:rFonts w:cs="標楷體" w:eastAsia="標楷體"/>
                      <w:bCs/>
                    </w:rPr>
                    <w:t>維持紙筆評量，依據個人能力調整難易度，需報讀學生進行報讀服務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【五年級】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6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6"/>
                    </w:rPr>
                    <w:t>能認識多位小數，並做比較與加、減與整數倍的計算，以及解決生活中的問題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5-n-10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2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能認識體積單位「立方公尺」、「立方公分」及「立方公尺」間的關係，並做相關計算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5-n-19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3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能理解容量、容積和體積間的關係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5-n-21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4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能用直式處理乘數是小數的計算，並解決生活中的問題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5-n-11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5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認識線對稱與簡單平面圖形的線對稱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5-s-0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6"/>
                    </w:rPr>
                    <w:t>能用直式處理整數除以整數，商為三位小數的計算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5-n-12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7.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認識重量單位「公噸」，面積單位「公畝」、「公頃」、「平方公里」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5-n-16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5-n-17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6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8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能理解長方體和正方體體積的計算公式，並能求出長方體和正方體的表面積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(5-n-20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5-s-07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9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能認識比率及其在生活中的應用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含「百分率」、「折」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)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4"/>
                    </w:rPr>
                    <w:t>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5-n-1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10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  <w:szCs w:val="26"/>
                    </w:rPr>
                    <w:t>能將整數單步驟的具體情境問題列成含有未知數符號的算式，並能解釋算式、求解及驗算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5-a-0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6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【六年級】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 w:val="22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  <w:szCs w:val="24"/>
                    </w:rPr>
                    <w:t>1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能熟練小數和分數除法混和計算，並解決生活中的問題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6-n-04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6-n-06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)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 w:val="22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</w:rPr>
                    <w:t>2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能認識速度的意義及其常用單位。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6-n-12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3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能理解簡單直柱體的體積為底面積與高的乘積。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6-n-15</w:t>
                  </w:r>
                  <w:r>
                    <w:rPr/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6-s-05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4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6"/>
                    </w:rPr>
                    <w:t>能利用常用的數量關係，列出恰當的算式，進行解題，並檢驗解的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6"/>
                    </w:rPr>
                    <w:t>合理性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6"/>
                    </w:rPr>
                    <w:t>(6-a-0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6"/>
                    </w:rPr>
                    <w:t>/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6"/>
                    </w:rPr>
                    <w:t>同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6"/>
                    </w:rPr>
                    <w:t>6-n-13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5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6"/>
                    </w:rPr>
                    <w:t>能利用常用的數量關係，列出恰當的算式，進行解題，並檢驗解的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6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6"/>
                    </w:rPr>
                    <w:t>合理性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6"/>
                    </w:rPr>
                    <w:t>(6-a-0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6"/>
                    </w:rPr>
                    <w:t>/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6"/>
                    </w:rPr>
                    <w:t>同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6"/>
                    </w:rPr>
                    <w:t>6-n-13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</w:rPr>
                    <w:t>6.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</w:rPr>
                    <w:t>能整理生活中的資料，製成長條圖、折線圖、圓形百分圖、圓形圖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</w:rPr>
                    <w:t>(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6"/>
                      <w:szCs w:val="26"/>
                    </w:rPr>
                    <w:t>6-d-01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6"/>
                      <w:szCs w:val="26"/>
                    </w:rPr>
                    <w:t>6-d-02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6"/>
                      <w:szCs w:val="26"/>
                    </w:rPr>
                    <w:t>6-d-03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2"/>
                    </w:rPr>
                    <w:t>)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2"/>
                    </w:rPr>
                    <w:t xml:space="preserve">。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8"/>
        <w:gridCol w:w="1357"/>
        <w:gridCol w:w="1494"/>
        <w:gridCol w:w="2577"/>
        <w:gridCol w:w="1495"/>
        <w:gridCol w:w="1085"/>
        <w:gridCol w:w="1376"/>
      </w:tblGrid>
      <w:tr>
        <w:trPr>
          <w:trHeight w:val="300" w:hRule="atLeast"/>
        </w:trPr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106.02.17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1</w:t>
            </w:r>
            <w:r>
              <w:rPr>
                <w:rFonts w:ascii="標楷體" w:hAnsi="標楷體" w:cs="標楷體" w:eastAsia="標楷體"/>
                <w:color w:val="000000"/>
              </w:rPr>
              <w:t>小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L1</w:t>
            </w:r>
            <w:r>
              <w:rPr>
                <w:rFonts w:ascii="標楷體" w:hAnsi="標楷體" w:cs="標楷體" w:eastAsia="標楷體"/>
                <w:color w:val="FF0000"/>
              </w:rPr>
              <w:t>分數和小數的四則計算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的位值與化聚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大小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應用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位小數的加減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除法的應用解題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四則計算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四則計算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2</w:t>
            </w:r>
            <w:r>
              <w:rPr>
                <w:rFonts w:ascii="標楷體" w:hAnsi="標楷體" w:cs="標楷體" w:eastAsia="標楷體"/>
                <w:color w:val="000000"/>
              </w:rPr>
              <w:t>體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L2</w:t>
            </w:r>
            <w:r>
              <w:rPr>
                <w:rFonts w:ascii="標楷體" w:hAnsi="標楷體" w:cs="標楷體" w:eastAsia="標楷體"/>
                <w:color w:val="FF0000"/>
              </w:rPr>
              <w:t>速率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方體和正方體的體積公式與計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立方公尺與立方公分換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單複合形體體積計算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方體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長方體模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補假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0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時速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分速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秒速單位的認識與運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速率單位的換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距離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時間和速率的關係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3</w:t>
            </w:r>
            <w:r>
              <w:rPr>
                <w:rFonts w:ascii="標楷體" w:hAnsi="標楷體" w:cs="標楷體" w:eastAsia="標楷體"/>
                <w:color w:val="000000"/>
              </w:rPr>
              <w:t>容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L3</w:t>
            </w:r>
            <w:r>
              <w:rPr>
                <w:rFonts w:ascii="標楷體" w:hAnsi="標楷體" w:cs="標楷體" w:eastAsia="標楷體"/>
                <w:color w:val="FF0000"/>
              </w:rPr>
              <w:t>柱體面、邊的關係與體積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算容積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量和容積的單位及換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規則物體體積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器和不規則物體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柱體模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柱體面與面、面與邊的關係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柱體體積計算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複合形體的體積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4</w:t>
            </w:r>
            <w:r>
              <w:rPr>
                <w:rFonts w:ascii="標楷體" w:hAnsi="標楷體" w:cs="標楷體" w:eastAsia="標楷體"/>
                <w:color w:val="000000"/>
              </w:rPr>
              <w:t>小數的乘法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L4</w:t>
            </w:r>
            <w:r>
              <w:rPr>
                <w:rFonts w:ascii="標楷體" w:hAnsi="標楷體" w:cs="標楷體" w:eastAsia="標楷體"/>
                <w:color w:val="FF0000"/>
              </w:rPr>
              <w:t>基準量與比較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位小數的正數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乘以小數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乘以小數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乘法的應用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準量與比較量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兩量之和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兩量之差。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春假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5</w:t>
            </w:r>
            <w:r>
              <w:rPr>
                <w:rFonts w:ascii="標楷體" w:hAnsi="標楷體" w:cs="標楷體" w:eastAsia="標楷體"/>
                <w:color w:val="000000"/>
              </w:rPr>
              <w:t>線對稱圖形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複習</w:t>
            </w:r>
            <w:r>
              <w:rPr>
                <w:rFonts w:eastAsia="標楷體" w:cs="標楷體" w:ascii="標楷體" w:hAnsi="標楷體"/>
                <w:color w:val="FF0000"/>
              </w:rPr>
              <w:t>L1-L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線對稱圖形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稱點、對稱邊和對稱角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繪製線對稱圖形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中評量試卷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中評量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106.04.21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  <w:r>
              <w:rPr>
                <w:rFonts w:eastAsia="標楷體" w:cs="標楷體" w:ascii="標楷體" w:hAnsi="標楷體"/>
                <w:color w:val="000000"/>
              </w:rPr>
              <w:t>L1-L5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L1-L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106.04.28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L6</w:t>
            </w:r>
            <w:r>
              <w:rPr>
                <w:rFonts w:ascii="標楷體" w:hAnsi="標楷體" w:cs="標楷體" w:eastAsia="標楷體"/>
                <w:color w:val="000000"/>
              </w:rPr>
              <w:t>整數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小數除以整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L5</w:t>
            </w:r>
            <w:r>
              <w:rPr>
                <w:rFonts w:ascii="標楷體" w:hAnsi="標楷體" w:cs="標楷體" w:eastAsia="標楷體"/>
                <w:color w:val="FF0000"/>
              </w:rPr>
              <w:t>怎樣解題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乘以整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商是小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除以整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化為小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化為分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小數數線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雞羊問題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齡問題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均問題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間隔問題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7</w:t>
            </w:r>
            <w:r>
              <w:rPr>
                <w:rFonts w:ascii="標楷體" w:hAnsi="標楷體" w:cs="標楷體" w:eastAsia="標楷體"/>
                <w:color w:val="000000"/>
              </w:rPr>
              <w:t>生活中使用的大單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L6</w:t>
            </w:r>
            <w:r>
              <w:rPr>
                <w:rFonts w:ascii="標楷體" w:hAnsi="標楷體" w:cs="標楷體" w:eastAsia="標楷體"/>
                <w:color w:val="FF0000"/>
              </w:rPr>
              <w:t>統計圖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噸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畝、公頃、平方公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8</w:t>
            </w:r>
            <w:r>
              <w:rPr>
                <w:rFonts w:ascii="標楷體" w:hAnsi="標楷體" w:cs="標楷體" w:eastAsia="標楷體"/>
                <w:color w:val="000000"/>
              </w:rPr>
              <w:t>表面積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L6</w:t>
            </w:r>
            <w:r>
              <w:rPr>
                <w:rFonts w:ascii="標楷體" w:hAnsi="標楷體" w:cs="標楷體" w:eastAsia="標楷體"/>
                <w:color w:val="FF0000"/>
              </w:rPr>
              <w:t>統計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複習</w:t>
            </w:r>
            <w:r>
              <w:rPr>
                <w:rFonts w:eastAsia="標楷體" w:cs="標楷體" w:ascii="標楷體" w:hAnsi="標楷體"/>
                <w:color w:val="FF0000"/>
              </w:rPr>
              <w:t>L5-L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方體的表面積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方體的表面積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單複合形體的表面積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方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方體模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考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繪製長條圖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繪製折線圖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圓形百分圖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圓形圖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圓形百分圖和圓形的應用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106.06.02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9</w:t>
            </w:r>
            <w:r>
              <w:rPr>
                <w:rFonts w:ascii="標楷體" w:hAnsi="標楷體" w:cs="標楷體" w:eastAsia="標楷體"/>
                <w:color w:val="000000"/>
              </w:rPr>
              <w:t>比率與百分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複習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中的比率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率的應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數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分數與百分率的互換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六下數學</w:t>
            </w:r>
            <w:r>
              <w:rPr>
                <w:rFonts w:eastAsia="標楷體" w:cs="標楷體" w:ascii="標楷體" w:hAnsi="標楷體"/>
                <w:sz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柱體模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10</w:t>
            </w:r>
            <w:r>
              <w:rPr>
                <w:rFonts w:ascii="標楷體" w:hAnsi="標楷體" w:cs="標楷體" w:eastAsia="標楷體"/>
                <w:color w:val="000000"/>
              </w:rPr>
              <w:t>列式與解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複習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符號代表的加法算式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符號代表的減法算式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符號代表的乘法算式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符號代表的減法算式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下數學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  <w:sz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評量試卷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連假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</w:rPr>
              <w:t>期末評量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106.06.23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</w:t>
            </w:r>
            <w:r>
              <w:rPr>
                <w:rFonts w:eastAsia="標楷體" w:cs="標楷體" w:ascii="標楷體" w:hAnsi="標楷體"/>
                <w:color w:val="000000"/>
              </w:rPr>
              <w:t>L5-L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2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11:00Z</dcterms:created>
  <dc:creator>user</dc:creator>
  <dc:description/>
  <cp:keywords/>
  <dc:language>en-US</dc:language>
  <cp:lastModifiedBy>user</cp:lastModifiedBy>
  <cp:lastPrinted>2013-07-17T14:37:00Z</cp:lastPrinted>
  <dcterms:modified xsi:type="dcterms:W3CDTF">2017-01-03T08:29:00Z</dcterms:modified>
  <cp:revision>13</cp:revision>
  <dc:subject/>
  <dc:title>新北市○○國小</dc:title>
</cp:coreProperties>
</file>