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</w:t>
      </w:r>
      <w:r>
        <w:rPr>
          <w:rFonts w:cs="新細明體;PMingLiU" w:ascii="新細明體;PMingLiU" w:hAnsi="新細明體;PMingLiU"/>
          <w:b/>
          <w:bCs/>
          <w:color w:val="000000"/>
        </w:rPr>
        <w:t>0</w:t>
      </w:r>
      <w:r>
        <w:rPr>
          <w:rFonts w:ascii="新細明體;PMingLiU" w:hAnsi="新細明體;PMingLiU" w:cs="新細明體;PMingLiU"/>
          <w:b/>
          <w:bCs/>
          <w:color w:val="000000"/>
        </w:rPr>
        <w:t>五學年度第二 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簡化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八年級、九年級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芃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年級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林懷安、林芠柏、張雨晴</w:t>
            </w:r>
            <w:r>
              <w:rPr>
                <w:rFonts w:eastAsia="標楷體" w:cs="標楷體" w:ascii="標楷體" w:hAnsi="標楷體"/>
                <w:color w:val="000000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徐毓彣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1.</w:t>
                  </w:r>
                  <w:r>
                    <w:rPr>
                      <w:rFonts w:cs="標楷體" w:eastAsia="標楷體"/>
                      <w:bCs/>
                    </w:rPr>
                    <w:t>藉由輔助器材解決複雜計算，協助解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Arial"/>
                      <w:kern w:val="0"/>
                      <w:szCs w:val="24"/>
                    </w:rPr>
                  </w:pPr>
                  <w:r>
                    <w:rPr>
                      <w:rFonts w:eastAsia="標楷體" w:cs="標楷體"/>
                      <w:bCs/>
                    </w:rPr>
                    <w:t>2.</w:t>
                  </w:r>
                  <w:r>
                    <w:rPr>
                      <w:rFonts w:ascii="標楷體" w:hAnsi="標楷體" w:cs="Arial" w:eastAsia="標楷體"/>
                      <w:kern w:val="0"/>
                      <w:szCs w:val="24"/>
                    </w:rPr>
                    <w:t>透過實際操作了解該年段的重要數學概念及推理過程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課程內容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 (1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簡化單元內容，精熟單元基礎概念的計算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搭配練習特教十二年安置檢測題目，熟練與生活相關的基礎計算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評量方式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紙筆測驗為主，依據能力調整測驗難度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學習方式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 (1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反覆計算，強化數學單元學習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考量九年級學生的學習能力，調整學習八年級內容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觀察出等差數列的規則性，並能利用首項、公差計算出等差數列的一般項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n-05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等差級數求和的公式，並能解決生活中相關的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n-06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認識一些簡單圖形及其常用符號，如點、線、線段、射線、角、三角形的符號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) 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線對稱的意義，以及能應用到理解平面圖形的幾何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凸多邊形內角和以及外角和公式。能理解角的基本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2) 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3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三角形全等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7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三角形全等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7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7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平行的意義，平行線截線性質，以及平行線判別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05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用線對稱概念，理解等腰三角形、正方形、菱形、箏形、梯形等平面圖形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1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-s-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5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新細明體;PMingLiU" w:hAnsi="新細明體;PMingLiU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eastAsia="標楷體" w:cs="新細明體;PMingLiU" w:ascii="新細明體;PMingLiU" w:hAnsi="新細明體;PMingLiU"/>
                      <w:kern w:val="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數列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數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數列的第</w:t>
            </w:r>
            <w:r>
              <w:rPr>
                <w:rFonts w:eastAsia="標楷體" w:cs="標楷體" w:ascii="標楷體" w:hAnsi="標楷體"/>
                <w:color w:val="000000"/>
              </w:rPr>
              <w:t>N</w:t>
            </w:r>
            <w:r>
              <w:rPr>
                <w:rFonts w:ascii="標楷體" w:hAnsi="標楷體" w:cs="標楷體" w:eastAsia="標楷體"/>
                <w:color w:val="000000"/>
              </w:rPr>
              <w:t>項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中項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級數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數列的和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差級數的應用問題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幾何圖形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中的平面圖形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垂直、平分與線對稱圖形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格紙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色紙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一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一次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的基本性質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的內角與外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</w:t>
            </w:r>
            <w:r>
              <w:rPr>
                <w:rFonts w:ascii="標楷體" w:hAnsi="標楷體" w:cs="標楷體" w:eastAsia="標楷體"/>
                <w:color w:val="000000"/>
              </w:rPr>
              <w:t>邊形內角和與外角和定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106.04.21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的基本性質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全等的意義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全等的性質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106.04.28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角形的基本性質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角平分線的性質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垂直平分線的性質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腰三角形的性質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年檢測題目練習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九年級期末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單元四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二次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與四邊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線的意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截線與截角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線的判別與製作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106.06.0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八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與四邊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四邊形的意義與性質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行四邊形的判別與作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方形、菱形、箏形、正方形的性質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梯形的性質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課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106.06.23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三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單元七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22:00Z</dcterms:created>
  <dc:creator>user</dc:creator>
  <dc:description/>
  <dc:language>en-US</dc:language>
  <cp:lastModifiedBy>user</cp:lastModifiedBy>
  <cp:lastPrinted>2013-07-17T14:37:00Z</cp:lastPrinted>
  <dcterms:modified xsi:type="dcterms:W3CDTF">2017-01-03T09:39:00Z</dcterms:modified>
  <cp:revision>14</cp:revision>
  <dc:subject/>
  <dc:title>新北市○○國小</dc:title>
</cp:coreProperties>
</file>