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一</w:t>
      </w:r>
      <w:r>
        <w:rPr>
          <w:rFonts w:cs="新細明體;PMingLiU" w:ascii="新細明體;PMingLiU" w:hAnsi="新細明體;PMingLiU"/>
          <w:b/>
          <w:bCs/>
          <w:color w:val="000000"/>
        </w:rPr>
        <w:t>O</w:t>
      </w:r>
      <w:r>
        <w:rPr>
          <w:rFonts w:ascii="新細明體;PMingLiU" w:hAnsi="新細明體;PMingLiU" w:cs="新細明體;PMingLiU"/>
          <w:b/>
          <w:bCs/>
          <w:color w:val="000000"/>
        </w:rPr>
        <w:t>五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學年度第</w:t>
      </w:r>
      <w:r>
        <w:rPr>
          <w:rFonts w:cs="新細明體;PMingLiU" w:ascii="新細明體;PMingLiU" w:hAnsi="新細明體;PMingLiU"/>
          <w:b/>
          <w:bCs/>
          <w:color w:val="000000"/>
        </w:rPr>
        <w:t>2</w:t>
      </w:r>
      <w:r>
        <w:rPr>
          <w:rFonts w:ascii="新細明體;PMingLiU" w:hAnsi="新細明體;PMingLiU" w:cs="新細明體;PMingLiU"/>
          <w:b/>
          <w:bCs/>
          <w:color w:val="000000"/>
        </w:rPr>
        <w:t>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國文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G8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廖妍卉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年級，共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人。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435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" w:eastAsia="標楷體"/>
                      <w:bCs/>
                    </w:rPr>
                    <w:t>（</w:t>
                  </w:r>
                  <w:r>
                    <w:rPr>
                      <w:rFonts w:eastAsia="標楷體"/>
                      <w:bCs/>
                    </w:rPr>
                    <w:t>*</w:t>
                  </w:r>
                  <w:r>
                    <w:rPr>
                      <w:rFonts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/>
                      <w:b/>
                      <w:bCs/>
                    </w:rPr>
                  </w:pPr>
                  <w:r>
                    <w:rPr>
                      <w:rFonts w:ascii="標楷體" w:hAnsi="標楷體" w:cs="標楷體" w:eastAsia="標楷體"/>
                      <w:b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Cs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能欣賞不同體裁</w:t>
                  </w:r>
                  <w:r>
                    <w:rPr>
                      <w:rFonts w:eastAsia="標楷體" w:cs="標楷體" w:ascii="標楷體" w:hAnsi="標楷體"/>
                      <w:bCs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白話文、文言文</w:t>
                  </w:r>
                  <w:r>
                    <w:rPr>
                      <w:rFonts w:eastAsia="標楷體" w:cs="標楷體" w:ascii="標楷體" w:hAnsi="標楷體"/>
                      <w:bCs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的文章，增進對文學的了解及興趣，並增加基本語言能力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Cs/>
                    </w:rPr>
                    <w:t xml:space="preserve">2. 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認識新的語詞及相關語意，複習既有詞彙，並能將所學運用在生活及個人文句表達中。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ascii="標楷體" w:hAnsi="標楷體" w:cs="標楷體" w:eastAsia="標楷體"/>
                      <w:b/>
                      <w:bCs/>
                    </w:rPr>
                    <w:t>二、普通班課程調整方式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依課程內容輔以注音符號及翻譯等調整教學，著重識字、語詞理解及語彙於生活中的運用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視學生狀況，提供紙筆、報讀、口語回答等方式調整考核，並以形成性評量檢視學習狀況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透過課本、學習單、詞卡及多媒體素材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增進學生的學習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於資源班進行教學。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1.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使用注音符號，增進字詞音義理解，並以此為輔，增進閱讀及生活中運用文字的能力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-1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-4-2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2.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培養良好的聆聽素養，並能活用聆聽的方法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-1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-4-2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)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3.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適當使用溝通技巧，並以適切的語言表達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　　　　　　　　　　　　　　　　　　　　　　　　　　　　　　　　　　　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-1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-4-3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4.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辨識常用國字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,500-1,80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字，並能透過多媒體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　　工具及字典，擴充詞彙、理解字義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-1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-2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5.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4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運用不同學習策略，增進閱讀理解，並能藉由朗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　　讀的方式，欣賞文學的美感及內涵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5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-2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5-4-3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6.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4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選用正確的標點符號進行寫作，並能利用電腦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　　成基本的編輯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-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7)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717"/>
        <w:gridCol w:w="1356"/>
        <w:gridCol w:w="1087"/>
        <w:gridCol w:w="1375"/>
      </w:tblGrid>
      <w:tr>
        <w:trPr>
          <w:tblHeader w:val="true"/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7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1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警世之言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種成長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課前引導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時間觀念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名言警語、俚諺俗語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警世之言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種成長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偷靴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及數字成語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容詞─家人的關愛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主語省略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品味生活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所知道的康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回文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大就是美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2/27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補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2/28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二二八放假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6-106.03.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品味生活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越縵堂日記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日記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景物特性描寫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圖文配對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學常識】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本書信結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書信術語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信封書寫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郵件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6.03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學常識】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Arial"/>
                <w:sz w:val="20"/>
                <w:szCs w:val="20"/>
                <w:shd w:fill="FFFFFF" w:val="clear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shd w:fill="FFFFFF" w:val="clear"/>
              </w:rPr>
              <w:t>複習段考範圍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shd w:fill="FFFFFF" w:val="clear"/>
              </w:rPr>
              <w:t>資源班第一次段考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3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景物特寫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鳥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梁實秋和雅舍小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鳥的成語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倒反修辭句意辨識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29-30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景物特寫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油桐花編織的祕徑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細膩描寫景物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近自然、珍惜自然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桐花季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4/1-4/4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春假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詩韻之美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木蘭詩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樂府詩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詩句朗誦、理解、字詞解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現代傑出女性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詩韻之美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木蘭詩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詩韻之美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詩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府詩、古詩、近體詩比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新詩朗誦、字詞解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化抽象為具體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詩韻之美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詩選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國學常識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新詩欣賞與創作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柬帖種類和格式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便條種類和格式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應用練習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國學常識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Arial"/>
                <w:sz w:val="20"/>
                <w:szCs w:val="20"/>
                <w:shd w:fill="FFFFFF" w:val="clear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shd w:fill="FFFFFF" w:val="clear"/>
              </w:rPr>
              <w:t>複習段考範圍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shd w:fill="FFFFFF" w:val="clear"/>
              </w:rPr>
              <w:t>資源班第二次段考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涵養心性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陋室銘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銘體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涵養心性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陋室銘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章背誦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偶與借代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倒裝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18-19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涵養心性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麥帥為子祈禱文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真的人生態度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申義訓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前人智慧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空城計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羅貫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國演義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分享三國故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或電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5/29-30</w:t>
            </w:r>
          </w:p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端午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6/3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補班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前人智慧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空城計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白語氣判斷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國諺語、歇後語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前人智慧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幽夢影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張潮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幽夢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排比與類疊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簡潔隨筆文字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現代隨筆漫畫圖文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前人智慧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幽夢影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Arial"/>
                <w:sz w:val="20"/>
                <w:szCs w:val="20"/>
                <w:shd w:fill="FFFFFF" w:val="clear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shd w:fill="FFFFFF" w:val="clear"/>
              </w:rPr>
              <w:t>複習段考範圍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shd w:fill="FFFFFF" w:val="clear"/>
              </w:rPr>
              <w:t>資源班第三次段考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3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總複習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shd w:fill="FFFFFF" w:val="clear"/>
              </w:rPr>
              <w:t>複習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28-29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次段考</w:t>
            </w:r>
          </w:p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2"/>
    </w:rPr>
  </w:style>
  <w:style w:type="character" w:styleId="Style22">
    <w:name w:val="註解主旨 字元"/>
    <w:qFormat/>
    <w:rPr>
      <w:b/>
      <w:bCs/>
      <w:kern w:val="2"/>
      <w:sz w:val="24"/>
      <w:szCs w:val="22"/>
    </w:rPr>
  </w:style>
  <w:style w:type="character" w:styleId="Style2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章"/>
    <w:basedOn w:val="Heading1"/>
    <w:next w:val="Style25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lang w:val="en-US"/>
    </w:rPr>
  </w:style>
  <w:style w:type="paragraph" w:styleId="Style25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kern w:val="0"/>
      <w:lang w:val="en-US"/>
    </w:rPr>
  </w:style>
  <w:style w:type="paragraph" w:styleId="Style26">
    <w:name w:val="圖"/>
    <w:basedOn w:val="Normal"/>
    <w:qFormat/>
    <w:pPr>
      <w:jc w:val="center"/>
    </w:pPr>
    <w:rPr>
      <w:kern w:val="0"/>
      <w:sz w:val="20"/>
      <w:szCs w:val="20"/>
      <w:lang w:val="en-US"/>
    </w:rPr>
  </w:style>
  <w:style w:type="paragraph" w:styleId="22">
    <w:name w:val="內文2"/>
    <w:basedOn w:val="Normal"/>
    <w:qFormat/>
    <w:pPr>
      <w:spacing w:lineRule="auto" w:line="240"/>
      <w:jc w:val="left"/>
    </w:pPr>
    <w:rPr>
      <w:kern w:val="0"/>
      <w:sz w:val="20"/>
      <w:szCs w:val="20"/>
      <w:lang w:val="en-US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9">
    <w:name w:val="結語"/>
    <w:basedOn w:val="Normal"/>
    <w:qFormat/>
    <w:pPr>
      <w:ind w:left="100" w:hanging="0"/>
    </w:pPr>
    <w:rPr>
      <w:color w:val="000000"/>
    </w:rPr>
  </w:style>
  <w:style w:type="paragraph" w:styleId="Style30">
    <w:name w:val="註解文字"/>
    <w:basedOn w:val="Normal"/>
    <w:qFormat/>
    <w:pPr>
      <w:jc w:val="left"/>
    </w:pPr>
    <w:rPr>
      <w:lang w:val="en-US"/>
    </w:rPr>
  </w:style>
  <w:style w:type="paragraph" w:styleId="Style31">
    <w:name w:val="註解主旨"/>
    <w:basedOn w:val="Style30"/>
    <w:next w:val="Style30"/>
    <w:qFormat/>
    <w:pPr/>
    <w:rPr>
      <w:b/>
      <w:bCs/>
      <w:lang w:val="en-US"/>
    </w:rPr>
  </w:style>
  <w:style w:type="paragraph" w:styleId="Style32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21:00Z</dcterms:created>
  <dc:creator>user</dc:creator>
  <dc:description/>
  <cp:keywords/>
  <dc:language>en-US</dc:language>
  <cp:lastModifiedBy>user</cp:lastModifiedBy>
  <cp:lastPrinted>2013-07-17T14:37:00Z</cp:lastPrinted>
  <dcterms:modified xsi:type="dcterms:W3CDTF">2017-01-09T06:21:00Z</dcterms:modified>
  <cp:revision>2</cp:revision>
  <dc:subject/>
  <dc:title>新北市○○國小</dc:title>
</cp:coreProperties>
</file>