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 w:cs="新細明體;PMingLiU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社會適應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三年級、四年級、五年級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芃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年級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王璽、簡希穎、高逵明</w:t>
            </w:r>
            <w:r>
              <w:rPr>
                <w:rFonts w:eastAsia="標楷體" w:cs="標楷體" w:ascii="標楷體" w:hAnsi="標楷體"/>
                <w:color w:val="000000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高逵驊</w:t>
            </w:r>
            <w:r>
              <w:rPr>
                <w:rFonts w:eastAsia="標楷體" w:cs="標楷體" w:ascii="標楷體" w:hAnsi="標楷體"/>
                <w:color w:val="000000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五年級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賴偉傑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1.</w:t>
                  </w:r>
                  <w:r>
                    <w:rPr>
                      <w:rFonts w:cs="標楷體" w:eastAsia="標楷體"/>
                      <w:bCs/>
                    </w:rPr>
                    <w:t>從認識情緒的，進而覺察自己情緒的表現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/>
                      <w:bCs/>
                    </w:rPr>
                    <w:t>2.</w:t>
                  </w:r>
                  <w:r>
                    <w:rPr>
                      <w:rFonts w:cs="標楷體" w:eastAsia="標楷體"/>
                      <w:bCs/>
                    </w:rPr>
                    <w:t>能用適合的方式處理自己的情緒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、</w:t>
                  </w:r>
                  <w:r>
                    <w:rPr>
                      <w:rFonts w:cs="標楷體" w:eastAsia="標楷體"/>
                      <w:bCs/>
                    </w:rPr>
                    <w:t>壓力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/>
                      <w:bCs/>
                    </w:rPr>
                    <w:t>3.</w:t>
                  </w:r>
                  <w:r>
                    <w:rPr>
                      <w:rFonts w:cs="標楷體" w:eastAsia="標楷體"/>
                      <w:bCs/>
                    </w:rPr>
                    <w:t>能用適合的方式處理交友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、</w:t>
                  </w:r>
                  <w:r>
                    <w:rPr>
                      <w:rFonts w:cs="標楷體" w:eastAsia="標楷體"/>
                      <w:bCs/>
                    </w:rPr>
                    <w:t>衝突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/>
                      <w:bCs/>
                    </w:rPr>
                    <w:t>4.</w:t>
                  </w:r>
                  <w:r>
                    <w:rPr>
                      <w:rFonts w:cs="標楷體" w:eastAsia="標楷體"/>
                      <w:bCs/>
                    </w:rPr>
                    <w:t>能具備在社區活動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、</w:t>
                  </w:r>
                  <w:r>
                    <w:rPr>
                      <w:rFonts w:cs="標楷體" w:eastAsia="標楷體"/>
                      <w:bCs/>
                    </w:rPr>
                    <w:t>學校活動的基本應對進退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課程內容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(1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從學生的生活表現及需求設計課程活動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多以動態遊戲的方式進行課程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評量方式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觀察、口頭回答、實際表現，評量學生的學習成果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學習環境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環境以知動教室為主，透過輕鬆沒有壓迫的環境，促進內心真實想法的表達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止，能體認自己和他人的情緒，並正確的處理自己的情緒，達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0%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以上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1111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1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13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14) (121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13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1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1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16)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止，能透過執行計劃、評估、獎勵的方式，增進自我效能，達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0%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以上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1131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3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3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3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136)</w:t>
                  </w:r>
                  <w:r>
                    <w:rPr/>
                    <w:t xml:space="preserve"> 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123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3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3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237)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止，能透過表達句子和對話，提升自我的基本溝通技巧，達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0%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以上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211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1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1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16)</w:t>
                  </w:r>
                  <w:r>
                    <w:rPr/>
                    <w:t xml:space="preserve"> 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2313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31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315)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日止，能藉由評估、修正行為來提升衝突解決的技巧，達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80%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以上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2131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3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7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139)</w:t>
                  </w:r>
                  <w:r>
                    <w:rPr/>
                    <w:t xml:space="preserve"> 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2231.2232.2233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小偵探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負向情緒的種類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雜的正負向情緒種類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負向情緒的身體表徵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造成正負向情緒的原因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猜猜活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影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卡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獎勵計畫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獎勵的原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獎勵計畫的內容介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自己最喜歡的增強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自我獎勵計畫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報紙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彩色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耳朵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與尊重的關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聲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複述同學說的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視獎勵計畫的執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聲筒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麥克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106.04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106.04.28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有話要說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句子填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接龍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和情緒句型演練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視獎勵計畫的執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106.06.0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題解決高手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故事中的問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決策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情境演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視獎勵計畫的執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事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106.06.2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0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12-30T06:47:00Z</dcterms:modified>
  <cp:revision>12</cp:revision>
  <dc:subject/>
  <dc:title>新北市○○國小</dc:title>
</cp:coreProperties>
</file>